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2216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12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Programa ekonomskih reformi Republike Srpske za period 2020 - 2022. godina -  po hitnom postupku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Sedmoj sjednici, održanoj 16. dec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Programa ekonomskih reformi Republike Srpske za period 2020 - 2022. godina - 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Spomenko Stojanović, Mirela Kajkut Zeljković, Milorad Stjepanović, Tomica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roslav Vujičić i Edin Ram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Programa ekonomskih reformi podnijela je </w:t>
      </w:r>
      <w:r>
        <w:rPr>
          <w:rFonts w:cs="Cambria" w:ascii="Cambria" w:hAnsi="Cambria"/>
          <w:sz w:val="24"/>
          <w:szCs w:val="24"/>
          <w:lang w:val="sr-Latn-CS" w:eastAsia="en-US"/>
        </w:rPr>
        <w:t>Sanja Nježić Mišić, predstavnica Ministarstva finansija i ministar, Boris Pašalić, ispred Ministarstva poljoprivrede, šumarstva i vodoprivrede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kon provedene rasprave članovi Odbora su većinom glasova „za“, uz dva glasa „uzdržan“ (Tomica Stojanović i Milorad Stjepanović)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Programa ekonomskih reformi Republike Srpske za period 2020 - 2022. godina -  po hitnom postupku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 xml:space="preserve"> može da se razmatra u predloženoj formi na Osmoj poseb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 s.r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2216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12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Budžeta Republike Srpske za 2020. godinu -  po hitnom postupku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Sedmoj sjednici, održanoj 16. dec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Budžeta Republike Srpske za 2020. godinu - 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Spomenko Stojanović, Mirela Kajkut Zeljković, Milorad Stjepanović, Tomica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roslav Vujičić i Edin Ramić, članovi Odbor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Budžeta podnijela je </w:t>
      </w:r>
      <w:r>
        <w:rPr>
          <w:rFonts w:cs="Cambria" w:ascii="Cambria" w:hAnsi="Cambria"/>
          <w:sz w:val="24"/>
          <w:szCs w:val="24"/>
          <w:lang w:val="sr-Latn-CS" w:eastAsia="en-US"/>
        </w:rPr>
        <w:t>Jasmina Tešanović, predstavnica Ministarstva finansija, i ministar Boris Pašalić, ispred Ministarstva poljoprivrede, šumarstva i vodoprivred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ab/>
        <w:t xml:space="preserve">Nakon provedene rasprave članovi Odbora su većinom glasova „za“, uz dva glasa „uzdržan“ (Tomica Stojanović i Milorad Stjepanović)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 Budžeta Republike Srpske za 2020. godinu -  po hitnom postupku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može da se razmatra u predloženoj formi na Osmoj posebnoj sjednici Narodne skupštine Republike  Srpske.</w:t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 s.r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9-12-16T10:54:00Z</cp:lastPrinted>
  <dcterms:modified xsi:type="dcterms:W3CDTF">2019-12-19T07:00:00Z</dcterms:modified>
  <cp:revision>66</cp:revision>
  <dc:subject/>
  <dc:title>Датум, 10</dc:title>
</cp:coreProperties>
</file>